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97458291"/>
      <w:bookmarkStart w:id="1" w:name="__Fieldmark__3_239745829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97458291"/>
      <w:bookmarkStart w:id="3" w:name="__Fieldmark__4_239745829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9745829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97458291"/>
      <w:bookmarkStart w:id="5" w:name="__Fieldmark__6_239745829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