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63330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6333056"/>
            <w:bookmarkStart w:id="1" w:name="__Fieldmark__0_11463330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